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사용자지원_-_포상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User support - Reward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ward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s reward and provides a function to man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ward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 per person/tea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ward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ims to register reward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provides functions of registering, modi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deleting, inquiring, inquiring lists of, and approv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ward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ward Manage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list: inquire Reward Managemen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ormation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ward 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 and inquire the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ward modific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war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ward dele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let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war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ward detail inquiry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quire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ward detail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⑥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pproval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list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ward approval in the order of registration tim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display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s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⑦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rova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pprove or rejec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reward inform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"/>
        <w:gridCol w:w="7458"/>
        <w:gridCol w:w="1974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wd.web.EgovRwardManageController.jav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 class for reward management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wd.service.EgovRwardManageService.jav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e for reward management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wd.service.impl.EgovRwardManageServiceImpl.jav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nt class for reward management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wd.service.impl.RwardManageDAO.jav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 class for reward management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wd.service.RwardManageVO.jav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 for reward management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rwd.service.RwardManage.java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reward management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wd/EgovRwardManageList.js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rew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wd/EgovRwardRegist.js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rew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wd/EgovRwardDetail.js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w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tail inquiry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corporation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wd/EgovRwardUpdt.js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reward 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wd/EgovRwardConfmList.js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reward approval lis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quir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rwd/EgovRwardConfm.jsp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rewar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pproval/rejection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rwd/EgovRwardManage_SQL_*.xml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ward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9885" cy="715708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885" cy="715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7"/>
        <w:gridCol w:w="2365"/>
        <w:gridCol w:w="6264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ward Management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RWARDMANAGE</w:t>
            </w:r>
          </w:p>
        </w:tc>
        <w:tc>
          <w:tcPr>
            <w:tcW w:w="6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reward information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WARD_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RWARD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포상관리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ward Management list inquiry</w:t>
      </w:r>
      <w:bookmarkEnd w:id="2"/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2"/>
        <w:gridCol w:w="3483"/>
        <w:gridCol w:w="2060"/>
        <w:gridCol w:w="4371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wd/selectRwardManageList.do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RwardManageList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wardManageDAO.selectRwardManageList”</w:t>
            </w:r>
          </w:p>
        </w:tc>
      </w:tr>
      <w:tr>
        <w:trPr/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wd/selectRwardManageList.do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RwardManageList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wardManageDAO.selectRwardManageListTo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ward Management lists are retrieved per page and paging is carried out every 10 page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earch conditions are reward classificatio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e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cei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02425" cy="339407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quire: retrieve registered Reward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rew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ess Register button i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war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Inquire in detail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ick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ward Manage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rew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nam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move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tail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ward Registration</w:t>
      </w:r>
    </w:p>
    <w:tbl>
      <w:tblPr>
        <w:tblW w:w="1018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514"/>
        <w:gridCol w:w="1924"/>
        <w:gridCol w:w="388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</w:t>
            </w:r>
          </w:p>
        </w:tc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wd/insertRwardManage.do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RwardManage</w:t>
            </w:r>
          </w:p>
        </w:tc>
        <w:tc>
          <w:tcPr>
            <w:tcW w:w="3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wardManageDAO.insertRward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ward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3840" cy="31337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rewa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enter the property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ight du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ress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war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 xml:space="preserve">List: move to the 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포상_상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ward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3967"/>
        <w:gridCol w:w="1967"/>
        <w:gridCol w:w="3912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wd/EgovRwardManageDetail.do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RwardManage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wardManageDAO.selectRwardManage”</w:t>
            </w:r>
          </w:p>
        </w:tc>
      </w:tr>
      <w:tr>
        <w:trPr/>
        <w:tc>
          <w:tcPr>
            <w:tcW w:w="7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lete </w:t>
            </w:r>
          </w:p>
        </w:tc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wd/deleteRwardManage.do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RwardManage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wardManageDAO.deleteRward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o mo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reen and 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ward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00520" cy="2955925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delet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ward information.</w:t>
        <w:br/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포상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ward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3979"/>
        <w:gridCol w:w="1958"/>
        <w:gridCol w:w="3908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wd/updtRwardManage.do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tRwardManage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wardManageDAO.updtRwardManage”</w:t>
            </w:r>
          </w:p>
        </w:tc>
      </w:tr>
      <w:tr>
        <w:trPr/>
        <w:tc>
          <w:tcPr>
            <w:tcW w:w="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 in detail</w:t>
            </w:r>
          </w:p>
        </w:tc>
        <w:tc>
          <w:tcPr>
            <w:tcW w:w="3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rwd/EgovRwardManageDetail.do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RwardManage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wardManageDAO.selectRwardManage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ward proper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. The next screen is the same a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tail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96075" cy="3276600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y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odify butt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w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4252;&#49345;&#44288;&#47532;&amp;media=egovframework:com:uss:ion:rwd:&#54252;&#49345;&#44288;&#47532;&#53364;&#47000;&#49828;&#51060;&#48120;&#51648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54252;&#49345;&#44288;&#47532;&amp;media=egovframework:com:uss:ion:rwd:&#54252;&#49345;&#44288;&#47532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54252;&#49345;&#44288;&#47532;&amp;media=egovframework:com:uss:ion:rwd:&#54252;&#49345;&#49888;&#523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54252;&#49345;&#44288;&#47532;&amp;media=egovframework:com:uss:ion:rwd:&#54252;&#49345;&#49345;&#49464;&#51312;&#54924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54252;&#49345;&#44288;&#47532;&amp;media=egovframework:com:uss:ion:rwd:&#54252;&#49345;&#49688;&#51221;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0:36:00Z</dcterms:created>
  <dc:creator>catholic</dc:creator>
  <dc:description/>
  <cp:keywords/>
  <dc:language>en-US</dc:language>
  <cp:lastModifiedBy>Samoo</cp:lastModifiedBy>
  <dcterms:modified xsi:type="dcterms:W3CDTF">2012-04-09T01:05:00Z</dcterms:modified>
  <cp:revision>4</cp:revision>
  <dc:subject/>
  <dc:title/>
</cp:coreProperties>
</file>